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69252810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506672490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1785396566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262518575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474457607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